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12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4.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73.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2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42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8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67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0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4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4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57:00Z</dcterms:created>
  <dc:creator>KHANDAKER, Mayeen Uddin</dc:creator>
  <dc:description/>
  <dc:language>en-US</dc:language>
  <cp:lastModifiedBy>アトックス</cp:lastModifiedBy>
  <dcterms:modified xsi:type="dcterms:W3CDTF">2009-07-30T03:01:00Z</dcterms:modified>
  <cp:revision>3</cp:revision>
  <dc:subject/>
  <dc:title>Table 2: Additional information</dc:title>
</cp:coreProperties>
</file>