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62.9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.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2.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7.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8.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1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9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9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02:00Z</dcterms:created>
  <dc:creator>KHANDAKER, Mayeen Uddin</dc:creator>
  <dc:description/>
  <dc:language>en-US</dc:language>
  <cp:lastModifiedBy>アトックス</cp:lastModifiedBy>
  <dcterms:modified xsi:type="dcterms:W3CDTF">2009-07-30T05:10:00Z</dcterms:modified>
  <cp:revision>8</cp:revision>
  <dc:subject/>
  <dc:title>Table 2: Additional information</dc:title>
</cp:coreProperties>
</file>