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Fe_</w:t>
            </w:r>
            <w:r>
              <w:rPr>
                <w:b/>
                <w:bCs/>
                <w:lang w:val="it-IT" w:eastAsia="ja-JP"/>
              </w:rPr>
              <w:t>8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54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5.5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.5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2.5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86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57.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63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01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27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856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2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89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64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47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2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235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19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12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75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2:18:00Z</dcterms:created>
  <dc:creator>KHANDAKER, Mayeen Uddin</dc:creator>
  <dc:description/>
  <dc:language>en-US</dc:language>
  <cp:lastModifiedBy>アトックス</cp:lastModifiedBy>
  <dcterms:modified xsi:type="dcterms:W3CDTF">2009-07-30T02:25:00Z</dcterms:modified>
  <cp:revision>4</cp:revision>
  <dc:subject/>
  <dc:title>Table 2: Additional information</dc:title>
</cp:coreProperties>
</file>